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9182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27919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59610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